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21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Świadczenie usług w zakresie wykonywania bieżących napraw, konserwacji oraz okresowych przeglądów technicznych sieci i urządzeń telefonicznych, instalacji i urządzeń alarmowych, przywoławczych, systemów kontroli dostępu, monitoringu  w SPZZOZ w Wyszkowie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4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5-16T12:51:00Z</dcterms:modified>
  <cp:revision>9</cp:revision>
  <dc:subject/>
  <dc:title/>
</cp:coreProperties>
</file>